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3930978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10907644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0918731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4578617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5264320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3056453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8297185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0786197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2371566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3702809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1298874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8757437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3014485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8437023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7299855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4761355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8822039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657828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8956588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9491871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9611027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7547869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7133770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748630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8050743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5782771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4125188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8229705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7897836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3131967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12765185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2186931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6418437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96620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4064714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5107143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7165975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120017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3165820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7367503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9363709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1498541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4307499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8812659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6751408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3205538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